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r-Latn-CS"/>
              </w:rPr>
              <w:t>Das ist m</w:t>
            </w: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Präposition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потреба језичких средстава који се користе за описивње простор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карактеристике простора користећи једноставна језич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средства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одговорно учешће у демократском друштву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моно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да ли су ученици научили глаголе и предлоге, који се користе за описивање простора. Нпр: Welche Verben/Präpositionen benutzt man, wenn man ein Zimmer beschreibt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треба само да их наброје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Задатак 6. на страни 9. Ученици раде задатак појединачно. Сваки ученик бира једну слику, описује је и пише неколико реченица о соби. Затим ученици мењају свеске и погађају читајући опис о којој соби се ради. Овај задатак ученици могу да раде и усмено а као домаћи задатак да запишу опис собе. У апликацији ученици проналаза помоћна средства(реченице) за израду овог задатка: Опис соб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даје ученицима копију број 2 радног листа где ученици обнављају предлоге са дативом. Исеците картице са текстом испод. Ученици раде у пару. Један ученик узима карту и саставља реченицу. Ученици који су бржи могу да потраже и друге варијанте на сликама и да састављају нове рече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 оквиру апликације ученици имају два текста са описом соба. У. читају текстове а затим једни другима постављају питања у вези текста и увежбавају предлоге са дативом. Слабији ученици читају текс А(лакши), а бољи ученици текст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(тежи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Док ученици постављају питања, наставник бележи грешке које треба исправи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казује ученицима на најчешће грешке и обавезно их похваљује, како би их мотивиса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3:30:00Z</dcterms:created>
  <dc:creator>Vera Scekic</dc:creator>
  <dc:description/>
  <cp:keywords/>
  <dc:language>en-US</dc:language>
  <cp:lastModifiedBy>Lenovo</cp:lastModifiedBy>
  <dcterms:modified xsi:type="dcterms:W3CDTF">2024-08-10T07:03:00Z</dcterms:modified>
  <cp:revision>11</cp:revision>
  <dc:subject/>
  <dc:title/>
</cp:coreProperties>
</file>